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X: LA ORACIÓN SIMPLE. TIP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 xml:space="preserve">DEFINICIÓN: </w:t>
      </w:r>
      <w:r>
        <w:rPr>
          <w:rFonts w:ascii="Times New Roman" w:hAnsi="Times New Roman"/>
          <w:b w:val="false"/>
          <w:sz w:val="24"/>
        </w:rPr>
        <w:t>la oración es la unidad lingüística dotada de significación que no pertenece a una unidad lingüística superio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RASGOS:</w:t>
      </w:r>
      <w:r>
        <w:rPr>
          <w:rFonts w:ascii="Times New Roman" w:hAnsi="Times New Roman"/>
          <w:b w:val="false"/>
          <w:sz w:val="24"/>
        </w:rPr>
        <w:tab/>
        <w:t>1-Presencia de un verbo como núcleo nomin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2-Concordancia entre sujeto y verb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3-Autonomía en el campo semántico, sintáctico y fónic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NOTA: diferenciación entre proposición y oración: la proposición cumple las d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</w:t>
      </w:r>
      <w:r>
        <w:rPr>
          <w:rFonts w:ascii="Times New Roman" w:hAnsi="Times New Roman"/>
          <w:b w:val="false"/>
          <w:sz w:val="24"/>
        </w:rPr>
        <w:tab/>
        <w:tab/>
        <w:t>primeras premisas pero NO tiene autonomía semántica, sintáctica y fónic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Las subordinadas son proposiciones    y NO oracion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Las oraciones coordinadas (y, e, ni, que) pueden ir a su vez subordinad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"María me dijo que vendría pronto y que traería un regalo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TIPOS SEGÚN SU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ab/>
      </w:r>
      <w:r>
        <w:rPr>
          <w:rFonts w:ascii="Times New Roman" w:hAnsi="Times New Roman"/>
          <w:b w:val="false"/>
          <w:sz w:val="24"/>
        </w:rPr>
        <w:t>-</w:t>
      </w:r>
      <w:r>
        <w:rPr>
          <w:rFonts w:ascii="Times New Roman" w:hAnsi="Times New Roman"/>
          <w:b w:val="false"/>
          <w:i/>
          <w:sz w:val="24"/>
          <w:u w:val="single"/>
        </w:rPr>
        <w:t>CONTENIDO: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>-ENUNCIATIVAS: se comunica un hech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Afirmativas: afirmándol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este libro es mí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Negativas: negándol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fumar no es buen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INTERROGATIVAS: se hace alguna pregunt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Direct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¿Qué lees?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Indirect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Me preguntó que cuándo habías vuelt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IMPERATIVAS: el hablante da una orden, Normalmente se emple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el imperativ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Cállate, niño", "Te callas, niño","No codiciarás los bienes..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EXCLAMATIVAS: se pone énfasis especial en la comunicación 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expresa emoción.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¡Qué tontería has dicho!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DESIDERATIVAS: se expresa un deseo. Obligatoriamente emple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el verbo en subjuntivo y algunas con entonación cercana a la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exclamativ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Que vaya bien", "¡Quién pudiera viajar a Cuba!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DUBITATIVAS: el hablante expresa una duda. Generalmente s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suele emplear el subjuntivo junto a adverbios de dud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Posiblemente mi hijo estudie Informátic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"Serán las cuatro y cuart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single"/>
        </w:rPr>
        <w:t>ESTRUCTUR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  <w:tab/>
        <w:t>-IMPERSONALES: ausencia de sujet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Impersonales de fenómenos meteorológic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Ayer nevaba en Andorr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-Impersonales gramaticalizadas: con verbos 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hacer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o </w:t>
      </w:r>
      <w:r>
        <w:rPr>
          <w:rFonts w:ascii="Times New Roman" w:hAnsi="Times New Roman"/>
          <w:b w:val="false"/>
          <w:i/>
          <w:sz w:val="24"/>
          <w:u w:val="none"/>
        </w:rPr>
        <w:t>hab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Había un trafico dens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VULGARISMO: hacer concordar el verbo con el complemen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>        direc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ab/>
        <w:t>"Habí</w:t>
      </w:r>
      <w:r>
        <w:rPr>
          <w:rFonts w:ascii="Times New Roman" w:hAnsi="Times New Roman"/>
          <w:b w:val="false"/>
          <w:i w:val="false"/>
          <w:sz w:val="24"/>
          <w:u w:val="single"/>
        </w:rPr>
        <w:t>an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mucha</w:t>
      </w:r>
      <w:r>
        <w:rPr>
          <w:rFonts w:ascii="Times New Roman" w:hAnsi="Times New Roman"/>
          <w:b w:val="false"/>
          <w:i w:val="false"/>
          <w:sz w:val="24"/>
          <w:u w:val="single"/>
        </w:rPr>
        <w:t>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nube</w:t>
      </w:r>
      <w:r>
        <w:rPr>
          <w:rFonts w:ascii="Times New Roman" w:hAnsi="Times New Roman"/>
          <w:b w:val="false"/>
          <w:i w:val="false"/>
          <w:sz w:val="24"/>
          <w:u w:val="single"/>
        </w:rPr>
        <w:t>s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Impersonales con SE: ausencia de sujeto por indiferenci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hacia el realizador de la acc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Allí se recibía bien a todo el mund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NOTA: No confundir con las pasivas reflejas    que pued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transformarse en pasiva con S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-Pasiva: "Se creó un centro = Fue creado un centr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-Impersonal: "Se vende piso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Impersonales ocasionales: algunos verbos en tercer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persona del plural no llevan el sujeto ni omitido ni expreso.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-LA ESTRUCTURA DE PREDICAD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OPULATIVAS: el verbo es SER ,ESTAR o PAREC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PREDICATIVAS las oraciones restant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Intransitivas: NO llevan complemento direct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 xml:space="preserve">-Transitivas: llevan complemento directo, si el complemento </w:t>
        <w:tab/>
        <w:tab/>
        <w:tab/>
        <w:tab/>
        <w:tab/>
        <w:t xml:space="preserve">directo lleva una preposición se le llamará </w:t>
      </w:r>
      <w:r>
        <w:rPr>
          <w:rFonts w:ascii="Times New Roman" w:hAnsi="Times New Roman"/>
          <w:b w:val="false"/>
          <w:i/>
          <w:sz w:val="24"/>
          <w:u w:val="none"/>
        </w:rPr>
        <w:t>complemento d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  <w:tab/>
        <w:tab/>
        <w:tab/>
        <w:tab/>
        <w:t>régimen preposicion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Olvidé la cartera en cas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 xml:space="preserve">"Me olvidé </w:t>
      </w:r>
      <w:r>
        <w:rPr>
          <w:rFonts w:ascii="Times New Roman" w:hAnsi="Times New Roman"/>
          <w:b w:val="false"/>
          <w:i/>
          <w:sz w:val="24"/>
          <w:u w:val="none"/>
        </w:rPr>
        <w:t>d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la cartera en cas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 xml:space="preserve">-Reflexivas: cuyos complementos recae sobre l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misma persona del suje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 xml:space="preserve">-Reflexiva Directa: recae sobre e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>complemento Directo.</w:t>
        <w:tab/>
        <w:tab/>
        <w:tab/>
        <w:tab/>
        <w:tab/>
        <w:tab/>
        <w:tab/>
        <w:tab/>
        <w:tab/>
        <w:tab/>
        <w:tab/>
        <w:t xml:space="preserve">"Tú </w:t>
      </w:r>
      <w:r>
        <w:rPr>
          <w:rFonts w:ascii="Times New Roman" w:hAnsi="Times New Roman"/>
          <w:b w:val="false"/>
          <w:i/>
          <w:sz w:val="24"/>
          <w:u w:val="none"/>
        </w:rPr>
        <w:t>t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duchas todos los días" (C.D.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ab/>
        <w:t xml:space="preserve">"Yo </w:t>
      </w:r>
      <w:r>
        <w:rPr>
          <w:rFonts w:ascii="Times New Roman" w:hAnsi="Times New Roman"/>
          <w:b w:val="false"/>
          <w:i/>
          <w:sz w:val="24"/>
          <w:u w:val="none"/>
        </w:rPr>
        <w:t>m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cepillo los dientes"(C.I.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ab/>
        <w:t xml:space="preserve">"Elena </w:t>
      </w:r>
      <w:r>
        <w:rPr>
          <w:rFonts w:ascii="Times New Roman" w:hAnsi="Times New Roman"/>
          <w:b w:val="false"/>
          <w:i/>
          <w:sz w:val="24"/>
          <w:u w:val="none"/>
        </w:rPr>
        <w:t>s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mira al espejo" (C.D.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 xml:space="preserve">-Recíprocas: cada uno de los sujetos realiza la acción </w:t>
        <w:tab/>
        <w:tab/>
        <w:tab/>
        <w:tab/>
        <w:tab/>
        <w:tab/>
        <w:t>sobre cada uno de ell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>"Las mujeres de Gandía</w:t>
      </w:r>
      <w:r>
        <w:rPr>
          <w:rFonts w:ascii="Times New Roman" w:hAnsi="Times New Roman"/>
          <w:b w:val="false"/>
          <w:i w:val="false"/>
          <w:sz w:val="24"/>
          <w:u w:val="single"/>
        </w:rPr>
        <w:t xml:space="preserve"> s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aludan siempre"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ab/>
        <w:tab/>
        <w:tab/>
        <w:t xml:space="preserve"> C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NOTA: Hay dos excepciones de falsas reflexiv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>-verbos INtransitivos con la partícula S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ab/>
        <w:t>"Se marcharon a cas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>-verbos pronominales: son verbos cuya for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>es obligatoriamente reflexiva (jactars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>atreverse, arrepentirse)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ORACIONES ACTIVAS Y ORACIONES PASIV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La oración pasiva se caracteriza por su verbo: ser o estar seguido del participio, posee Agen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                                   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O.Activa </w:t>
        <w:tab/>
        <w:tab/>
        <w:tab/>
        <w:tab/>
        <w:tab/>
        <w:t>O.Pasiva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    </w:t>
      </w:r>
      <w:r>
        <w:rPr>
          <w:rFonts w:ascii="Times New Roman" w:hAnsi="Times New Roman"/>
          <w:b w:val="false"/>
          <w:i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single"/>
        </w:rPr>
        <w:t>Vosotr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single"/>
        </w:rPr>
        <w:t>admirái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single"/>
        </w:rPr>
        <w:t>a Marí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sz w:val="24"/>
          <w:u w:val="single"/>
        </w:rPr>
        <w:t>Marí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single"/>
        </w:rPr>
        <w:t>es admirad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single"/>
        </w:rPr>
        <w:t>por vosotros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          </w:t>
      </w:r>
      <w:r>
        <w:rPr>
          <w:rFonts w:ascii="Times New Roman" w:hAnsi="Times New Roman"/>
          <w:b w:val="false"/>
          <w:i w:val="false"/>
          <w:sz w:val="20"/>
          <w:u w:val="none"/>
        </w:rPr>
        <w:t>Sujeto                    Verbo                    C.D.                                                                      Sujeto            Verbo                              Agent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